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notes.xml" ContentType="application/vnd.openxmlformats-officedocument.wordprocessingml.footnotes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Управление образования администрации</w:t>
      </w:r>
    </w:p>
    <w:p>
      <w:pPr>
        <w:pStyle w:val="Normal"/>
        <w:spacing w:lineRule="auto" w:line="360"/>
        <w:jc w:val="center"/>
        <w:rPr/>
      </w:pPr>
      <w:r>
        <w:rPr/>
        <w:t>МО «Приморский муниципальный район»,</w:t>
      </w:r>
    </w:p>
    <w:p>
      <w:pPr>
        <w:pStyle w:val="Normal"/>
        <w:spacing w:lineRule="auto" w:line="360"/>
        <w:jc w:val="center"/>
        <w:rPr/>
      </w:pPr>
      <w:r>
        <w:rPr/>
        <w:t>МОУ «Информационно – методический Центр»</w:t>
      </w:r>
    </w:p>
    <w:p>
      <w:pPr>
        <w:pStyle w:val="Normal"/>
        <w:spacing w:lineRule="auto" w:line="360"/>
        <w:jc w:val="center"/>
        <w:rPr/>
      </w:pPr>
      <w:r>
        <w:rPr/>
        <w:t>Примор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Влияние контингента жителей микрорайона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 качество обучения учащихс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Работу выполнила:</w:t>
      </w:r>
    </w:p>
    <w:p>
      <w:pPr>
        <w:pStyle w:val="Normal"/>
        <w:spacing w:lineRule="auto" w:line="360"/>
        <w:jc w:val="right"/>
        <w:rPr/>
      </w:pPr>
      <w:r>
        <w:rPr/>
        <w:t>Терентьева Алёна Руслановна</w:t>
      </w:r>
    </w:p>
    <w:p>
      <w:pPr>
        <w:pStyle w:val="Normal"/>
        <w:spacing w:lineRule="auto" w:line="360"/>
        <w:jc w:val="right"/>
        <w:rPr/>
      </w:pPr>
      <w:r>
        <w:rPr/>
        <w:t>МОУ «Катунинская СОШ»</w:t>
      </w:r>
    </w:p>
    <w:p>
      <w:pPr>
        <w:pStyle w:val="Normal"/>
        <w:spacing w:lineRule="auto" w:line="360"/>
        <w:jc w:val="right"/>
        <w:rPr/>
      </w:pPr>
      <w:r>
        <w:rPr/>
        <w:t>8 класс Б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Научный руководитель:</w:t>
      </w:r>
    </w:p>
    <w:p>
      <w:pPr>
        <w:pStyle w:val="Normal"/>
        <w:spacing w:lineRule="auto" w:line="360"/>
        <w:jc w:val="right"/>
        <w:rPr/>
      </w:pPr>
      <w:r>
        <w:rPr/>
        <w:t>Кофтуняк Людмила Геннадьевна,</w:t>
      </w:r>
    </w:p>
    <w:p>
      <w:pPr>
        <w:pStyle w:val="Normal"/>
        <w:spacing w:lineRule="auto" w:line="360"/>
        <w:jc w:val="right"/>
        <w:rPr/>
      </w:pPr>
      <w:r>
        <w:rPr/>
        <w:t>учитель русского языка и литературы,</w:t>
      </w:r>
    </w:p>
    <w:p>
      <w:pPr>
        <w:pStyle w:val="Normal"/>
        <w:spacing w:lineRule="auto" w:line="360"/>
        <w:jc w:val="right"/>
        <w:rPr/>
      </w:pPr>
      <w:r>
        <w:rPr/>
        <w:t>высшая квалификационная категор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Приморский район </w:t>
      </w:r>
    </w:p>
    <w:p>
      <w:pPr>
        <w:pStyle w:val="Normal"/>
        <w:spacing w:lineRule="auto" w:line="360"/>
        <w:jc w:val="center"/>
        <w:rPr/>
      </w:pPr>
      <w:r>
        <w:rPr/>
        <w:t>2009 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.3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часть……………………………………………………...5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истории посёлка Катунино…………………………………5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равнительный анализ отношения учащихся школы посёлка Катунино к образованию в разные  годы……………………..7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………………………………………………………………14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..15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5. Приложения…………………………………………………………1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 ВВЕДЕНИЕ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вадцать первый век… Изменения, происшедшие в мире и в России, требуют кардинального пересмотра подходов к образовательному процессу. Государственный образовательный стандарт второго поколения намечает модель выпускника нового времени.  Ключевым понятием в образовании является результат образования. Перед школой ставится система новых задач, одна из которых –  повышение качества образования. Возникает вопрос: при каких условиях образование может быть качественным? Что влияет на желание ученика добиваться высоких результатов в обучении? Безусловно, это семья, школьный социум и, предполагаем, микрорайон, в котором живёт будущий выпускник. Ведь есть школы столичные и провинциальные, городские и сельские, расположенные в центре города и на его окраине. Сказывается ли местоположение школы на учащихся?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блюдая за изменениями, происходящими в посёлке Катунино, который ещё семь лет назад имел статус закрытого военного гарнизона, мы, естественно, задались вопросом: повлияло ли изменение контингента жителей посёлка на качество образования учащихся Катунинской школы?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двигаем гипотезу: контингент жителей микрорайона влияет на качество образования учащихся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вим перед собой цели: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доказать, что контингент жителей микрорайона влияет на качество обучения учащихся;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ыявить, каково это влияние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ласть исследования: территория поселка Катунино. Объекты исследования: учащиеся школы, их родители , учителя и жители посёлка, проживающие в Катунине с 1990 года по 2009 год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и, стоящие перед нами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 xml:space="preserve">1.сравнить документальные сведения о качестве обучения учащихся Катунинской школы с 1990 – 1998 и с 2002 – 2008;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выяснить, оказало ли изменение статуса посёлка и его жители на отношение учеников к образованию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ос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авнение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документов и литературы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. ОСНОВНАЯ ЧАСТЬ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ение вопроса начинаем с наблюдения и опроса жителей посёлка о его истории. В первую очередь состоялся разговор с бывшим главой администрации посёлка В.И. Иринёвым. Он стал первым главой администрации, когда в 1992 году был создан первый поселковый совет. Затем нашими собеседниками стали люди, проживающие в посёлке давно: А.П. Зайцева, Н.А. Журбенко, И.В. Максимова, О.Л. Пивнева и другие.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1. Из истории посёлка Катунино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1939 года на территории посёлка был расположен закрытый военный гарнизон. Здесь базировалось несколько полков морской авиации, охраняющих северные границы нашей Родины. Из пяти тысяч жителей 97% были военнослужащие и их семьи. Офицеры имели высшее и среднее специальное военное образование. Это были лётчики, вертолётчики, инженерно-технический состав, обслуживающий аэродром и технику, строительные войска и метеорологи. Их жёны были врачами и учителями, работниками культуры и инженерами, служили в воинских частях; многие имели высшее и среднее специальное образование. На территории гарнизона находились областная туберкулёзная больница, геологоразведочная экспедиция. Везде  работали специалисты с высшим или средним специальным образованием: врачи, медсёстры, геологи, гидрогеологи, геофизики. Многие из них закончили вузы г.г. Москвы и Санкт - Петербурга. Образование ценилось во всех семьях. Каждая семья воспитывала в своих детях уважение к науке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1991 года началось сокращение воинских частей и въезд в гарнизон стал свободным. В начале девяностых годов прошлого столетия туббольница и экспедиция были переведены в другие места. Окончательно статус гарнизона изменился в 2002 году. Посёлок стал гражданским поселением со своим поселковым советом. Освободившиеся квартиры перешли в оперативное подчинение Приморского района. Много жилья было приватизировано  и продано. Из-за относительно невысокой стоимости квартиры покупались людьми, которые вынуждены были поменять хорошее городское жильё из-за задолженности по квартплате. Здесь поселили погорельцев из других населённых пунктов; сирот, которые по возрасту вышли из детских домов, и т.д. С 2002 года по своему составу посёлок стал разнородным, в нем живет около 4200 человек, высшее образование имеют менее 50% жителей.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некоторые родители отрицательно относятся к обучению и школе, влияя на взгляды и убеждения своих детей. Заместитель директора по воспитательной работе школы № 3, г. Шумиха, Курганской области объясняет сложившуюся ситуацию: «Сегодня за парты сели дети, родившиеся в период разрушения. Дети тех, чьё взросление и становление прошло под грохот шахтёрских касок, учительских забастовок и всевозможных путчей… Детей перестройки называют «потерянным поколением», потому что взрослые лишили их идеалов, ориентиров, целей. Потерянное  поколение стало поколением разрушителей… Разрушают себя,  разрушают всё вокруг…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явилось много семей социального риска. Только в нашей школе их насчитывается 130. А сколько таких семей ещё не учтено?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е статуса поселка привело к тому, что за его пределами работает подавляющее большинство взрослого населения (примерно 90%). Родители уезжают на работу рано утром и приезжают поздно вечером. Катунино стало «спальным районом» г.г. Архангельска и Новодвинска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ношения между людьми, по мнению старожилов Катунина, раньше были  доверительными, не было «своих» и «чужих», все знали друг друга. Начиная с 2002 года, контингент жителей резко изменился: люди живут по принципу «выживет сильнейший»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.2  Сравнительный анализ отношения учащихся                     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школы посёлка Катунино к  образованию в разные годы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оследние двадцать лет произошли очень серьёзные изменения нашего общества, которые не могли не повлиять на сегодняшних учени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рдинальные изменения статуса нашего посёлка, изменения контингента населения </w:t>
      </w:r>
      <w:r>
        <w:rPr/>
        <w:t xml:space="preserve"> </w:t>
      </w:r>
      <w:r>
        <w:rPr>
          <w:sz w:val="28"/>
          <w:szCs w:val="28"/>
        </w:rPr>
        <w:t xml:space="preserve">дали нам возможность для наблюдения за успехами учеников  с  1990 по 1998 и с 2002 по 2008 годы. Суждения  большинства учителей о сегодняшних учениках весьма субъективны и носят резко оценочный характер: «дети стали хуже учиться», «дети стали более инфантильны», «грубы», «циничны» и т.д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ебная среда меняется, как меняется и само общество. Родители, школьники и общество в целом хотят, чтобы образование было качественным, а качественными преподавание и обучение могут быть только тогда, когда школьники, учителя и родители работают вместе.  </w:t>
        <w:br/>
        <w:t xml:space="preserve">Какие же усилия прилагают сами родители для улучшения обучения своего ребенка?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провели исследование: предложили сегодняшним ученикам школы  Катунино анкету. Было опрошено 50 человек из 7, 8, 9, 11 классов. На вопрос: «Помогают ли вам родители в получении знаний?», ответ «Да» дали  45% опрошенных, «Нет» - 40%, «Немного» – 15% (см. приложение №1). Выясняем, почему же так много родителей, которые не помогают детям. Ответ почти один: некогда, работа отнимает все время и си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обратились с анкетой к бывшим ученикам  нашей школы. Им были заданы вопросы: кем работали ваши родители и каково их образование? как влияли родители на ваше обучение? как учились вы сами? какие усилия прилагали для получения знани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зультаты опроса: большинство родителей имели высшее образование (отцы – в основном военные, матери – врачи, медсестры, учителя, инженеры - геологи, строители),  работали в самом поселке и могли больше времени уделять своим детям. На вопрос: как учились вы сами? получили следующие ответы: «отлично», «хорошо», «всегда стремились к получению знаний», «относились очень серьезно к подготовке домашних заданий», получения «старались больше узнать», «все мечтали получить высшее образовани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равниваем их ответы с результатами анкетирования сегодняшних учеников: высшее образование имеют 25% родителей, среднее специальное – 15%, только среднее – 45%. (см. приложение №2) Работают: отцы – водителями, рабочими  на железной дороге, в службе ЖКХ, матери – воспитателями, нянечками, продавцами, дежурны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вопрос: как ты учишься? в основном был ответ – «нормально». Что обозначает это «нормально»? Самые разные ответы были получены на вопрос: «Какие усилия ты прилагаешь для получения знаний?» (небольшие, максимальные, просто хожу в школу, учусь, получаю информацию из СМИ, пользуюсь Интернетом). Несмотря на это 85% опрошенных считают, что  сегодня получать знания необходимо. (См. приложение №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ющим этапом нашего исследования был опрос учителей. Было предложено два вопроса: 1) как вы считаете, качество за последние 15 лет обучения в нашей школе ухудшается, улучшается или остаётся на том же уровне? Причины .2) Каково влияние семьи на учебный процесс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были разным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Качество ухудшается, улучшается, меняется в зависимости от подбора учащихся. Причины ухудшения - незаинтересованность учащихся в получении знаний (зачем сейчас учиться, если образование можно купить), смена контингента жителей, явное нежелание учиться; причины улучшения – растёт новое поколение, думающее о будущем; многое зависит от подбора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емья оказывает непосредственное влияние на желание ребёнка приобретать знания. Сегодняшние родители в большинстве своем переложили эти обязанности на школ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слушав всех, анализируем  школьные документы интересующих нас лет. Они дают точную картину качества обучения учащихся Катунинской школы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чество обуч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620"/>
        <w:gridCol w:w="1440"/>
        <w:gridCol w:w="1440"/>
        <w:gridCol w:w="1620"/>
        <w:gridCol w:w="1620"/>
        <w:gridCol w:w="1800"/>
        <w:gridCol w:w="2078"/>
      </w:tblGrid>
      <w:tr>
        <w:trPr>
          <w:trHeight w:val="9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\19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\1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\1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\1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\1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\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\199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997\199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 учащих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7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5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1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1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4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2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5%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5%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и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.,1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авни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160"/>
        <w:gridCol w:w="2340"/>
        <w:gridCol w:w="1980"/>
        <w:gridCol w:w="2389"/>
        <w:gridCol w:w="238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\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\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\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\200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\200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\20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 уча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9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2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6%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0%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37%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ис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.</w:t>
            </w:r>
          </w:p>
        </w:tc>
      </w:tr>
    </w:tbl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рафик качества образования в Катунинской шко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9360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382.95pt" filled="f" o:ole="">
            <v:imagedata r:id="rId7" o:title=""/>
          </v:shape>
          <o:OLEObject Type="Embed" ProgID="" ShapeID="ole_rId6" DrawAspect="Content" ObjectID="_976297470" r:id="rId6"/>
        </w:object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в документы, мы пришли к выводу, что изменение социума в посёлке привело к незначительному снижению качества обучения. Верхние границы качества в исследуемые нами периоды различны (1990\ 1998 - 45%; 2002\2008- 40%), а нижние границы качества одинаковы и  составляют 32%.</w:t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во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сследования мы подтвердили выдвинутую гипотезу: контингент жителей микрорайона влияет на качество обучения учащихся. Это влияние привело к снижению показателей качества  обучения в МОУ «Катунинская СОШ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стоящие перед нами, выполнен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ришли к выводу: чтобы соответствовать стандарту нового поколения и повышать качество    обучения, необходимо вести разъяснительную работу с учениками и их родителями, объединяющую общество, семью и школу в понимании требований, предъявляемых государством к современному выпускни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Директору школы о сотрудничестве с родителями / Под ред. д.п.н., проф. А.С. Роботова, к.п.н. И.А. Хоменко, к.п.н. доц. И.Г.Шапошникова. – М.: Сентябрь, 2001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Земска М. Семья и личность: Пер. с польск. Васильева Л.В.: Из – во «Прогресс», 1986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Е.В.Коротаева. Директор – учитель – ученик: пути взаимодействия. / М.: Сентябрь, 2000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Денисова М.С. Дети стали хуже, или это нам кажется? (диалог поколений) // Классный руководитель, 2005 - №3 – С.81- 84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едеральный государственный стандарт общего образования  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 проект)  // Вестник образования, 2009 - №1 – С.7 – 28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 на вопрос: «Помогают ли вам родители в получении знаний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9540" w:dyaOrig="64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6.95pt;height:323.2pt" filled="f" o:ole="">
            <v:imagedata r:id="rId11" o:title=""/>
          </v:shape>
          <o:OLEObject Type="Embed" ProgID="" ShapeID="ole_rId10" DrawAspect="Content" ObjectID="_1316689449" r:id="rId10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родителей учеников Катунинской средней школы, опрошенных в 2008  году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460" w:dyaOrig="7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2.3pt;height:398.65pt" filled="f" o:ole="">
            <v:imagedata r:id="rId13" o:title=""/>
          </v:shape>
          <o:OLEObject Type="Embed" ProgID="" ShapeID="ole_rId12" DrawAspect="Content" ObjectID="_2098531055" r:id="rId12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 ли образование современному человеку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object w:dxaOrig="8625" w:dyaOrig="69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0.9pt;height:347.6pt" filled="f" o:ole="">
            <v:imagedata r:id="rId15" o:title=""/>
          </v:shape>
          <o:OLEObject Type="Embed" ProgID="" ShapeID="ole_rId14" DrawAspect="Content" ObjectID="_1317801159" r:id="rId14"/>
        </w:objec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headerReference w:type="first" r:id="rId17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С.Денисова. Дети стали хуже, или это нам кажется? (диалог поколений) //Классный руководитель. – 2005 -  №3 – С. 8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58:00Z</dcterms:created>
  <dc:creator>Учитель</dc:creator>
  <dc:description/>
  <cp:keywords/>
  <dc:language>en-US</dc:language>
  <cp:lastModifiedBy>Кофтуняк Л.Г.</cp:lastModifiedBy>
  <dcterms:modified xsi:type="dcterms:W3CDTF">2009-02-13T06:12:00Z</dcterms:modified>
  <cp:revision>2</cp:revision>
  <dc:subject/>
  <dc:title>Управление образования администрации</dc:title>
</cp:coreProperties>
</file>